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Ð²Ø²Ò²ÚÜ²¶Æð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Ð³Û³ëï³ÝÇ Ð³Ýñ³å»ïáõÃÛ³Ý Î³é³í³ñáõÃÛ³Ý ¨ ´»É³éáõëÇ Ð³Ýñ³å»ïáõÃÛ³Ý Î³é³í³ñáõÃÛ³Ý ÙÇç¨ ³½³ï ³é¨ïñÇ Ù³ëÇ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Ð³Û³ëï³ÝÇ Ð³Ýñ³å»ïáõÃÛ³Ý Î³é³í³ñáõÃÛáõÝÁ ¨ ´»É³éáõëÇ Ð³Ýñ³å»ïáõÃÛ³Ý Î³é³í³ñáõÃÛáõÝÁ, ³ÛëáõÑ»ïª  ÎáÕÙ»ñ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Ó·ï»Éáí Ð³Û³ëï³ÝÇ Ð³Ýñ³å»ïáõÃÛ³Ý ¨ ´»É³éáõëÇ Ð³Ýñ³å»ïáõÃÛ³Ý ÙÇç¨ ³é¨ïñ³ïÝï»ë³Ï³Ý Ñ³Ù³·áñÍ³ÏóáõÃÛ³Ý ½³ñ·³óÙ³ÝÁª Çñ³í³Ñ³í³ë³ñáõÃÛ³Ý ¨ ÷áËß³Ñ³í»ïáõÃÛ³Ý ÑÇÙ³Ý íñ³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Õ»Ï³í³ñí»Éáí 1994 Ãí³Ï³ÝÇ ³åñÇÉÇ 15-Çª §²½³ï ³é¨ïñÇ ·áïáõ ëï»ÕÍÙ³Ý Ù³ëÇÝ¦ Ð³Ù³Ó³ÛÝ³·ñáí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í×é³Ï³ÝáõÃÛáõÝ Ñ³ÛïÝ»Éáí ³ç³Ïó»Éáõ Ñ³Ù³ßË³ñÑ³ÛÇÝ ³é¨ïñÇ Ý»ñ¹³ßÝ³Ï ½³ñ·³óÙ³ÝÝ áõ ³×ÇÝ, ¹ñ³ ½³ñ·³óÙ³Ý ×³Ý³å³ñÑÇÝ ËáãÁÝ¹áïÝ»ñÇ í»ñ³óÙ³ÝÁ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Ó·ï»Éáí ³åñ³ÝùÝ»ñÇ ¨ Í³é³ÛáõÃÛáõÝÝ»ñÇ ÁÝ¹Ñ³Ýáõñ ßáõÏ³ÛÇ ³ñ¹ÛáõÝ³í»ï ·áñÍáõÝ»áõÃÛáõÝÁ Ý³Ë³ï»ëáÕ ÙÇ³ëÝ³Ï³Ý ïÝï»ë³Ï³Ý ·áïáõ Ó¨³íáñÙ³ÝÁ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Ñ³ëï³ï»Éáí Ð³Û³ëï³ÝÇ Ð³Ýñ³å»ïáõÃÛ³Ý ¨ ´»É³éáõëÇ Ð³Ýñ³å»ïáõÃÛ³Ý Ñ³í³ï³ñÙáõÃÛáõÝÝ ²é¨ïñÇ ¨ ë³Ï³·Ý»ñÇ ¶ÉË³íáñ Ñ³Ù³Ó³ÛÝ³·ñÇ /²Ø¶Ð/ áõ ²é¨ïñÇ Ñ³Ù³ßË³ñÑ³ÛÇÝ Ï³½Ù³Ï»ñåáõÃÛ³Ý /²ÐÎ/ ëÏ½µáõÝùÝ»ñÇÝ,</w:t>
      </w:r>
    </w:p>
    <w:p>
      <w:pPr>
        <w:pStyle w:val="Normal"/>
        <w:jc w:val="both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1. ÎáÕÙ»ñÁ ã»Ý ÏÇñ³éáõÙ Ù³ùë³ïáõñù»ñ, ÇÝãå»ë Ý³¨ ïáõñù»ñÇÝ Ñ³Ù³ñÅ»ù Ý»ñ·áñÍáõÃÛáõÝ áõÝ»óáÕ Ñ³ñÏ»ñ ¨ ·³ÝÓáõÙÝ»ñ, ù³Ý³Ï³ÛÇÝ ë³ÑÙ³Ý³÷³ÏáõÙÝ»ñ Ý»ñÙáõÍíáÕ ¨/Ï³Ù ³ñï³Ñ³ÝíáÕ ³ÛÝ ³åñ³ÝùÝ»ñÇ íñ³, áñáÝù Í³·»É »Ý Ù»Ï ÎáÕÙÇ å»ïáõÃÛáõÝáõÙ ¨ Ý³Ë³ï»ëí³Í »Ý ÙÛáõë ÎáÕÙÇ Ù³ùë³ÛÇÝ ï³ñ³ÍùÇ Ñ³Ù³ñ: ´³ó³éáõÃÛáõÝÝ»ñÁ ïíÛ³É ³é¨ïñ³Ï³Ý é»ÅÇÙÇó ³åñ³ÝùÝ»ñÇ Ñ³Ù³Ó³ÛÝ»óí³Í ³Ýí³Ý³ó³ÝÏáí, Ó¨³Ï»ñåíáõÙ »Ý ëáõÛÝ Ð³Ù³Ó³ÛÝ³·ñÇ ³Ýµ³Å³Ý»ÉÇ Ù³ëÁ Ñ³Ý¹Çë³óáÕ ³é³ÝÓÇÝ ²ñÓ³Ý³·ñáõÃÛ³Ùµ: </w:t>
      </w:r>
    </w:p>
    <w:p>
      <w:pPr>
        <w:pStyle w:val="TextBody"/>
        <w:rPr>
          <w:sz w:val="26"/>
        </w:rPr>
      </w:pPr>
      <w:r>
        <w:rPr>
          <w:sz w:val="26"/>
        </w:rPr>
        <w:tab/>
        <w:t>2. Ð³Ù³Ó³ÛÝ ëáõÛÝ Ñá¹í³ÍÇ 1-ÇÝ Ï»ïÇ, ÎáÕÙ»ñÁ, Ñ³Ù³Ó³ÛÝáõÃÛ³Ý ¹»åùáõÙ, ÏÙß³Ï»Ý ¨ ÏÑ³Ù³Ó³ÛÝ»óÝ»Ý ³½³ï ³é¨ïñÇ é»ÅÇÙÇó Ñ³ÝáõÙÝ»ñÇ ÁÝ¹Ñ³Ýáõñ ó³ÝÏÁ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3. êáõÛÝ Ð³Ù³Ó³ÛÝ³·ñÇ Ýå³ï³ÏÝ»ñÇ Ñ³Ù³ñ ¨ ¹ñ³ ·áñÍáÕáõÃÛ³Ý Å³ÙÏ»ïÇ ÁÝÃ³óùáõÙ ÎáÕÙ»ñÇ å»ïáõÃÛáõÝÝ»ñáõÙ Í³·³Í ³åñ³ÝùÝ»ñÇ ï³Ï Ñ³ëÏ³óíáõÙ »Ý 1993Ã. ë»åï»Ùµ»ñÇ 24-Çª ²äÐ Î³é³í³ñáõÃÛáõÝÝ»ñÇ Õ»Ï³í³ñÝ»ñÇ ËáñÑñ¹Ç áñáßÙ³Ùµ ÁÝ¹áõÝí³Í ³åñ³ÝùÝ»ñÇ Í³·Ù³Ý »ñÏñÇ ë³ÑÙ³ÝÙ³Ý Î³ÝáÝÝ»ñÇÝ Ñ³Ù³å³ï³ëË³ÝáÕ ³åñ³ÝùÝ»ñÁ: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ÎáÕÙ»ñÁª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ëáõÛÝ Ð³Ù³Ó³ÛÝ³·ñÇ ·áñÍáÕáõÃÛ³Ý ï³Ï ÁÝÏÝáÕ ³åñ³ÝùÝ»ñÇ ³ñï³Ñ³ÝÙ³Ý ¨ Ý»ñÙáõÍÙ³Ý ÝÏ³ïÙ³Ùµ áñ¨¿ Ñ³ïáõÏ ë³ÑÙ³Ý³÷³ÏáõÙÝ»ñ Ï³Ù å³Ñ³ÝçÝ»ñ ã»Ý ÙïóÝÇ, áñáÝù ÝáõÛÝ³ÝÙ³Ý Çñ³¹ñáõÃÛ³Ý Ù»ç ã»Ý ÏÇñ³éíáõÙ Ý»ñùÇÝ ³ñï³¹ñáõÃÛ³Ý Ï³Ù »ññáñ¹ »ñÏñÝ»ñÇó Í³·³Í ³åñ³ÝùÝ»ñÇ ÝÏ³ïÙ³Ùµ,</w:t>
      </w:r>
    </w:p>
    <w:p>
      <w:pPr>
        <w:pStyle w:val="TextBody"/>
        <w:ind w:firstLine="720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>ÙÛáõë ÎáÕÙÇ å»ïáõÃÛ³Ý ï³ñ³ÍùáõÙ Í³·³Í ³åñ³ÝùÝ»ñÇ å³Ñ»ëï³íáñÙ³Ý, í»ñ³µ»éÝÙ³Ý, å³Ñå³ÝÙ³Ý, ÷áË³¹ñÙ³Ý, ÇÝãå»ë Ý³¨ í×³ñáõÙÝ»ñÇ ¨ í×³ñáõÙÝ»ñÇ ÷áË³ÝóÙ³Ý ÝÏ³ïÙ³Ùµ ã»Ý ÏÇñ³éÇ ³ÛÉ Ï³ÝáÝÝ»ñ, ù³Ý ÏÇñ³éíáõÙ »Ý Ñ³Ù³ÝÙ³Ý ¹»åù»ñáõÙ ë»÷³Ï³Ý Ï³Ù »ññáñ¹ »ñÏñÝ»ñÇ Í³·áõÙ áõÝ»óáÕ ³åñ³ÝùÝ»ñÇ ÝÏ³ïÙ³Ùµ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ßñç³Ý³ÏÝ»ñáõÙ ÷áË³¹³ñÓ ³é¨ïñáõÙ, ÎáÕÙ»ñÁ Ó»éÝå³Ñ ÏÙÝ³Ý ³åñ³ÝùÝ»ñÇ ³ñï³Ñ³ÝáõÙÁ ¨/Ï³Ù  Ý»ñÙáõÍáõÙÁ  ë³ÑÙ³Ý³÷³ÏáÕ ÙÇçáó³éáõÙÝ»ñÇ ÏÇñ³éáõÙÇó: ÎáÕÙ»ñÁ Ï³ñáÕ »Ý  ÙÇ³ÏáÕÙ³ÝÇáñ»Ý ³ñï³Ñ³ÝÙ³Ý ¨/Ï³Ù Ý»ñÙáõÍÙ³Ý íñ³ ë³ÑÙ³Ý³÷³ÏáÕ ÙÇçáóÝ»ñ ë³ÑÙ³Ý»É, µ³Ûó ÙÇ³ÛÝ ËÇëï áñáß³ÏÇ Å³ÙÏ»ïáí: îíÛ³É ÙÇçáóÝ»ñÁ Ï³ñáÕ »Ý Ùïóí»É ³ñï³Ñ³ÝÙ³Ý ¨/Ï³Ù Ý»ñÙáõÍÙ³Ý íñ³ ù³Ý³Ï³Ï³Ý ë³ÑÙ³Ý³÷³ÏáõÙÝ»ñÇ Ó¨áí Ï³Ù Ñ³ïáõÏ ïáõñù»ñÇ, Ñ³Ï³¹»Ù÷ÇÝ·³ÛÇÝ ¨ ÷áËÑ³ïáõóÙ³Ý ïáõñù»ñÇ Ó¨áí:</w:t>
      </w:r>
    </w:p>
    <w:p>
      <w:pPr>
        <w:pStyle w:val="TextBody"/>
        <w:ind w:firstLine="360"/>
        <w:rPr>
          <w:sz w:val="26"/>
        </w:rPr>
      </w:pPr>
      <w:r>
        <w:rPr>
          <w:sz w:val="26"/>
        </w:rPr>
        <w:t>Üßí³Í ÙÇçáóÝ»ñÁ å»ïù ¿ áõÝ»Ý³Ý µ³ó³éÇÏ µÝáõÛÃ ¨ Ï³ñáÕ »Ý ÏÇñ³éí»É ÙÇ³ÛÝ Ñ»ï¨Û³É ¹»åù»ñáõÙª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Ý»ñùÇÝ ßáõÏ³ÛáõÙ ïíÛ³É ³åñ³ÝùÇ ËÇëï ¹»ýÇóÇïÇ /ÙÇÝã¨ ßáõÏ³ÛáõÙ ¹ñáõÃÛ³Ý Ï³ÛáõÝ³óáõÙÁ/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í×³ñ³ÛÇÝ Ñ³ßí»ÏßéÇ ËÇëï ¹»ýÇóÇïÇ ¹»åùáõÙ /ÙÇÝã¨ í×³ñ³ÛÇÝ Ñ³ßí»ÏßéÇ Ñ»ï Ï³åí³Í ¹ñáõÃÛ³Ý Ï³ÛáõÝ³óáõÙÁ/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»Ã» ³åñ³ÝùÝ»ñÇ Ý»ñÙáõÍáõÙÁ Ï³ï³ñíáõÙ ¿ ÎáÕÙ»ñÇó áñ¨¿ Ù»ÏÇ å»ïáõÃÛ³Ý ï³ñ³Íù ³ÛÝåÇëÇ ³×áÕ ù³Ý³ÏáõÃÛ³Ùµ Ï³Ù ³ÛÝåÇëÇ å³ÛÙ³ÝÝ»ñáí, »ñµ ³ÛÝ ëå³éÝáõÙ ¿ íÝ³ë Ñ³ëóÝ»É ÝÙ³Ý³ïÇå Ï³Ù ³ÝÙÇç³Ï³Ý Ùñó³ÏóáÕ ³åñ³ÝùÝ»ñ Ñ³Ûñ»Ý³Ï³Ý ³ñï³¹ñáÕÝ»ñÇÝ,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ëáõÛÝ Ð³Ù³Ó³ÛÝ³·ñÇ 5-ñ¹ Ñá¹í³Íáí Ý³Ë³ï»ëí³Í ÙÇçáóÝ»ñÇ Çñ³Ï³Ý³óÙ³Ý ¹»åùáõÙ: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êáõÛÝ Ð³Ù³Ó³ÛÝ³·ñÇ Ýå³ï³ÏÝ»ñÇ Ñ³Ù³ñ íÝ³ëÇ ï³Ï Ñ³ëÏ³óíáõÙ ¿ ïÝï»ëáõÃÛ³Ý ×ÛáõÕÇÝ ½·³ÉÇ íÝ³ëÁ Ï³Ù ³Û¹ íÝ³ëÇ ëå³éÝ³ÉÇùÁ, ÇÝãå»ë Ý³¨ ×ÛáõÕÇ ëï»ÕÍÙ³Ý Ï³Ù ½³ñ·³óÙ³Ý Éáõñç ËáãÁÝ¹áïÁ: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êáõÛÝ Ñá¹í³ÍÇÝ Ñ³Ù³å³ï³ëË³Ý, ÙÇçáóÝ»ñÇ ÁÝïñÙ³Ý Å³Ù³Ý³Ï Ý³Ë³å³ïíáõÃÛáõÝÁ ÏïñíÇ ³ÛÝ ÙÇçáóÝ»ñÇÝ, áñáÝù Ýí³½³·áõÛÝ µ³ó³ë³Ï³Ý ³½¹»óáõÃÛáõÝ áõÝ»Ý ëáõÛÝ Ð³Ù³Ó³ÛÝ³·ñÇ Ýå³ï³ÏÝ»ñÇ Çñ³Ï³Ý³óÙ³Ý íñ³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Ðá¹í³Í 4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Ç å»ïáõÃÛáõÝÝ»ñÇ ïÝï»ëí³ñáÕ ëáõµÛ»ÏïÝ»ñÇ ÙÇç¨ ³é¨ïñ³ïÝï»ë³Ï³Ý Ñ³Ù³·áñÍ³ÏóáõÃÛ³Ý µÝ³·³í³éáõÙ µáÉáñ Ñ³ßí³ñÏÝ»ñÝ áõ í×³ñáõÙÝ»ñÁ å»ïù ¿ Çñ³Ï³Ý³óí»Ý Ñ³Ù³Ó³ÛÝ ÎáÕÙ»ñÇ ÉÇ³½áñí³Í µ³ÝÏ»ñÇ ÙÇç¨ ÏÝùí³Í Ñ³Ù³Ó³ÛÝ³·ñÇ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Ñ³Ù³Ó³ÛÝ»óÇÝ ÃáõÛÉ ãï³É ³ÛÝ ³åñ³ÝùÝ»ñÇ í»ñ³³ñï³Ñ³ÝáõÙÁ, áñáÝó ³ñï³Ñ³ÝÙ³Ý ÝÏ³ïÙ³Ùµ ÎáÕÙÁ, áñÇ å»ïáõÃÛ³Ý Í³·áõÙ áõÝ»Ý ³Û¹ ³åñ³ÝùÝ»ñÁ, ÏÇñ³éíáõÙ »Ý ùíáï³íáñÙ³Ý ¨ ÉÇó»Ý½³íáñÙ³Ý ÙÇçáóÝ»ñ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êáõÛÝ Ñá¹í³ÍÇ 1-ÇÝ Ù³ëáõÙ Ýßí³Í ³åñ³ÝùÝ»ñÇ í»ñ³³ñï³Ñ³ÝáõÙÁ Ï³ñáÕ ¿ Çñ³Ï³Ý³óí»É ÙÇ³ÛÝ ·ñ³íáñ ÃáõÛÉïíáõÃÛ³Ý ³éÏ³ÛáõÃÛ³Ý ¹»åùáõÙ, áñÁ ïñíáõÙ ¿ ³åñ³ÝùÇ Í³·Ù³Ý ÎáÕÙÇ å»ïáõÃÛ³Ý ÉÇ³½áñí³Í Ù³ñÙÝÇ ÏáÕÙÇó: ä»ïáõÃÛáõÝÁ, áñÇ ï³ñ³ÍùáõÙ ³ñï³¹ñí»É »Ý ³Û¹ ³åñ³ÝùÝ»ñÁ, ¹ñ³Ýó ãÑ³Ù³Ó³Û»óí³Í í»ñ³³ñï³ÑÝÙ³Ý ¹»åùáõÙ, Çñ³í³ëáõ ¿ å³Ñ³Ýç»É Ïñ³Í íÝ³ëÇ ÷áËÑ³ïáõóáõÙ: êáõÛÝ ¹ñáõÛÃÁ ãå³Ñå³Ý»Éáõ ¹»åùáõÙ ÎáÕÙÁ, áñÇ å»ïáõÃÛ³Ý ß³Ñ»ñÁ Ë³Ëïí³Í »Ý, Çñ³í³ëáõ ¿ ãÑ³Ù³Ó³ÛÝ»óí³Í í»ñ³³ñï³Ñ³ÝáõÙ ÃáõÛÉ ïí³Í ÙÛáõë ÎáÕÙÇ å»ïáõÃÛ³Ý  ï³ñ³Íù ³Û¹ ³åñ³ÝùÝ»ñÇ ³ñï³Ñ³ÝÙ³Ý ÝÏ³ïÙ³Ùµ ÙÇ³ÏáÕÙ³ÝÇáñ»Ý ÙïóÝ»É Ï³ñ·³íáñáÕ ÙÇçáóÝ»ñ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ì»ñ³³ñï³Ñ³ÝÙ³Ý ï³Ï Ñ³ëÏ³óíáõÙ ¿ ÙÇ ÎáÕÙÇ å»ïáõÃÛ³Ý ï³ñ³ÍùáõÙ Í³·³Í ³åñ³ÝùÁ »ññáñ¹ »ñÏÇñ ³ñï³Ñ³ÝÙ³Ý Ýå³ï³Ïáí ÙÛáõë ÎáÕÙÇó Çñ å»ïáõÃÛ³Ý Ù³ùë³ÛÇÝ ï³ñ³ÍùÇó ¹áõñë µ»ñ»ÉÁ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>
          <w:u w:val="none"/>
        </w:rPr>
      </w:pPr>
      <w:r>
        <w:rPr>
          <w:u w:val="none"/>
        </w:rPr>
        <w:t>Ðá¹í³Í 6</w:t>
      </w:r>
    </w:p>
    <w:p>
      <w:pPr>
        <w:pStyle w:val="Normal"/>
        <w:jc w:val="center"/>
        <w:rPr>
          <w:sz w:val="26"/>
          <w:u w:val="none"/>
        </w:rPr>
      </w:pPr>
      <w:r>
        <w:rPr>
          <w:sz w:val="26"/>
          <w:u w:val="none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Ï³ÝáÝ³íáñ³å»ë ï»Õ»ÏáõÃÛáõÝ Ï÷áË³Ý³Ï»Ý ïÝï»ë³Ï³Ý ·áñÍáõÝ»áõÃÛ³Ý Ñ»ï Ï³åí³Í ûñ»ÝùÝ»ñÇ ¨ ³ÛÉ ÝáñÙ³ïÇí³ÛÇÝ ³Ïï»ñÇ Ù³ëÇÝ, ³Û¹ ÃíáõÙª ³é¨ïñÇ, Ý»ñ¹ñáõÙÝ»ñÇ, Ñ³ñÏÙ³Ý, µ³ÝÏ³ÛÇÝ áõ ³å³Ñáí³·ñ³Ï³Ý ·áñÍáõÝ»áõÃÛ³Ý ¨ ³ÛÉ ýÇÝ³Ýë³Ï³Ý Í³é³ÛáõÃÛáõÝÝ»ñÇ, ïñ³Ýëåáñï³ÛÇÝ áõ Ù³ùë³ÛÇÝ Ñ³ñó»ñÇ í»ñ³µ»ñÛ³É, Ý»ñ³éÛ³É ÎáÕÙ»ñÇ å»ïáõÃÛáõÝÝ»ñÇÝ í»ñ³µ»ñáÕ Ù³ùë³ÛÇÝ íÇ×³Ï³·ñáõÃÛáõÝÁ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ÎáÕÙ»ñÁ ÙÇÙÛ³Ýó ³ÝÑ³å³Ñ Ïï»Õ»Ï³óÝ»Ý ³½·³ÛÇÝ ûñ»Ý¹ñáõÃÛáõÝáõÙ Ï³ï³ñí³Í ³ÛÝ ÷á÷áËáõÃÛáõÝÝ»ñÇ Ù³ëÇÝ, áñáÝù Ï³ñáÕ »Ý ³½¹»É ëáõÛÝ Ð³Ù³Ó³ÛÝ³·ñÇ Ï³ï³ñÙ³Ý íñ³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 xml:space="preserve">êáõÛÝ Ð³Ù³Ó³ÛÝ³·ñÇ Ï³ï³ñÙ³Ý Ï³Ù Ñ³Ù³Ï³ñ·Ù³Ý Ñ³Ù³ñ ÎáÕÙ»ñÇ å»ïáõÃÛáõÝÝ»ñÇ å³ï³ëË³Ý³ïáõ Ñ³Ù³å³ï³ëË³Ý Ù³ñÙÇÝÝ»ñÁ ÏÑ³Ù³Ó³ÛÝ»óÝ»Ý ³Û¹åÇëÇ ï»Õ»Ï³ïíáõÃÛ³Ý ÷áË³Ý³ÏÙ³Ý Ï³ñ·Á: êáõÛÝ Ñá¹í³ÍÇ ¹ñáõÛÃÝ»ñÁ ã»Ý å³ñï³¹ñÇ ó³ÝÏ³ó³Í ÎáÕÙÇ å»ïáõÃÛ³Ý Çñ³í³áõ Ù³ñÙÇÝÝ»ñÇÝª 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Ý»ñÏ³Û³óÝ»É ï»Õ»Ï³ïíáõÃÛáõÝ, áñÁ ãÇ Ï³ñ»ÉÇ ëï³Ý³É, »ÉÝ»Éáí ÎáÕÙ»ñÇó Ù»ÏÇ ûñ»Ýë¹ñáõÃÛáõÝÇó Ï³Ù ëáíáñ³Ï³Ý í³ñã³Ï³Ý åñ³ÏïÇÏ³ÛÇ ÁÝÃ³óùáõÙ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Ý»ñÏ³Û³óÝ»É ï»Õ»Ï³ïíáõÃÛáõÝ, áñÁ µ³ó³Ñ³ÛïÝáõÙ ¿ áñ¨¿ ³é¨ïñ³Ï³Ý, Ó»éÝ»ñ»ó³Ï³Ý, ³ñ¹ÛáõÝ³µ»ñ³Ï³Ý, ³é¨ïñ³ÛÇÝ Ï³Ù Ù³ëÝ³·Çï³Ï³Ý ·³ÕïÝÇù Ï³Ù ³é¨ïñ³Ï³Ý ·áñÍÁÝÃ³ó, ÇÝãå»ë Ý³¨ ÎáÕÙ»ñÇ å»ïáõÃÛáõÝÝ»ñÇ ß³Ñ»ñÇÝ Ñ³Ï³ëáÕ ³ÛÉ ï»Õ»Ï³ïíáõÃÛáõ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ëáõÛÝ Ð³Ù³Ó³ÛÝ³·ñÇ Ýå³ï³ÏÝ»ñÇ Ñ»ï ³ÝÑ³Ù³ï»Õ»ÉÇ »Ý Ñ³Ù³ñáõÙ ³Ýµ³ñ»ËÇÕ× ·áñÍ³ñ³ñ åñ³ÏïÇÏ³Ý ¨ å³ñï³íáñíáõÙ »Ý ÃáõÛÉ ãï³É ¨ í»ñ³óÝ»É ¹ñ³ Ñ»ï¨Û³É Ù»Ãá¹Ý»ñÁª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Ó»éÝ³ñÏáõÃÛáõÝÝ»ñÇ ÙÇç¨ å³ÛÙ³Ý³·ñ»ñÁ, Ó»éÝ³ñÏáõÃÛáõÝÝ»ñÇ ÙÇ³íáñáõÙÝ»ñÇ ÏáÕÙÇó ÁÝ¹áõÝí³Í áñáßáõÙÝ»ñÁ ¨ ·áñÍ³ñ³ñ åñ³ÏïÇÏ³ÛÇ ÁÝ¹Ñ³Ýáõñ Ù»Ãá¹Ý»ñÁ, áñáÝù Ýå³ï³Ï »Ý Ñ»ï³Ý¹áõÙ ÎáÕÙ»ñÇ å»ïáõÃÛáõÝÝ»ñáõÙ Ë³Ý·³ñ»É Ï³Ù ë³ÑÙ³Ý³÷³Ï»É Ùñó³ÏóáõÃÛáõÝÁ Ï³Ù Ë³Ëï»É ¹ñ³ Ñ³Ù³ñ ³ÝÑñ³Å»ßï å³ÛÙ³ÝÝ»ñÁ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·áñÍáÕáõÃÛáõÝÝ»ñ, áñáÝó û·ÝáõÃÛ³Ùµ Ù»Ï Ï³Ù ÙÇ ù³ÝÇ Ó»éÝ³ñÏáõÃÛáõÝÝ»ñ û·ï³·áñÍáõÙ »Ý Çñ»Ýó ·»ñ³Ï³Û»ÉÇ ¹ÇñùÁª ë³ÑÙ³Ý³÷³Ï»Éáí Ùñó³ÏóáõÃÛáõÝÁ ÎáÕÙ»ñÇ å»ïáõÃÛáõÝÝ»ñÇ ³ÙµáÕç ï³ñ³ÍùáõÙ Ï³Ù ¹ñ³ ½·³ÉÇ Ù³ëáõÙ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ºñÏÏáÕÙ ïÝï»ë³Ï³Ý Ñ³ñ³µ»ñáõÃÛáõÝÝ»ñÇ Çñ³Ï³Ý³óÙ³Ý Å³Ù³Ý³Ï íÇ×³Ï³·ñ³Ï³Ý ï»Õ»Ï³ïíáõÃÛ³Ý ÷áË³Ý³ÏÙ³Ý ¨ Ù³ùë³ÛÇÝ ÁÝÃ³ó³Ï³ñ·»ñÇ ³ÝóÏ³óÙ³Ý Ñ³Ù³ñ ÎáÕÙ»ñÁ Ñ³Ù³Ó³ÛÝ»óÇÝ û·ï³·áñÍ»É ²ÝÏ³Ë ä»ïáõÃÛáõÝÝ»ñÇ Ð³Ù³·áñÍ³ÏóáõÃÛ³Ý ³ñï³ùÇÝ ïÝï»ë³Ï³Ý ·áñÍáõÝ»áõÃÛ³Ý ³åñ³Ýù³ÛÇÝ ³Ýí³Ý³ó³ÝÏÁ /²äÐ ²î¶²²/, áñÁ ÑÇÙÝí³Í ¿ Ð³Ù³ßË³ñÑ³ÛÇÝ Ù³ùë³ÛÇÝ Ï³½Ù³Ï»ñåáõÃÛ³Ý ³åñ³ÝùÝ»ñÇ Í³ÍÏ³·ñÙ³Ý ¨ ÝÏ³ñ³·ñÙ³Ý Ý»ñ¹³ßÝ³Ï»óí³Í Ñ³Ù³Ï³ñ·Ç µ³½³ÛÇ íñ³: ¸ñ³ Ñ»ï Ù»Ïï»Õ, ³ÝÑñ³Å»ßïáõÃÛ³Ý ¹»åùáõÙ, ÎáÕÙ»ñÁ ë»÷³Ï³Ý Ï³ñÇùÝ»ñÇ Ñ³Ù³ñ ÏÇñ³Ï³Ý³óÝ»Ý ³åñ³Ýù³ÛÇÝ ³Ýí³Ý³ó³ÝÏÇ Ñ»ï³·³ ½³ñ·³óáõÙª ·»ñ³½³Ýó»Éáí ÇÝÁ ÝÇßÁ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9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ÎáÕÙ»ñÁ Ñ³Ù³Ó³ÛÝ »Ý ³ÛÝ µ³ÝáõÙ, áñ ³½³ï ï³ñ³ÝóÙ³Ý ÷áË³¹ñáõÙÝ»ñÇ ëÏ½µáõÝùÇ å³Ñå³ÝáõÙÁ Ñ³Ý¹Çë³ÝáõÙ ¿ ëáõÛÝ Ð³Ù³Ó³Û³Ý³·ñÇ Ýå³ï³ÏÝ»ñÇÝ Ñ³ëÝ»Éáõ Ï³ñ¨áñ³·áõÛÝ å³ÛÙ³ÝÁ ¨ ³ßË³ï³ÝùÇ µ³Å³ÝÙ³Ý áõ Ïááå»ñ³óÙ³Ý ÙÇç³½·³ÛÇÝ Ñ³Ù³Ï³ñ·ÇÝ ¹ñ³Ýó ÙÇ³óÙ³Ý ·áñÍÁÝÃ³óÇ ¿³Ï³Ý ï³ññÁ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²Û¹ Ï³å³ÏóáõÃÛ³Ùµ ÎáÕÙ»ñÇó Ûáõñ³ù³ÝãáõñÁ Ï³å³ÑáíÇ ÙÛáõë ÎáÕÙÇ å»ïáõÃÛ³Ý ¨/Ï³Ù »ññáñ¹ »ñÏñÇ ï³ñ³ÍùÇó Çñ »ñÏñÇ ï³ñ³Íùáí ÙÛáõë ÎáÕÙÇ å»ïáõÃÛ³Ý, Ï³Ù ó³ÝÏ³ó³Í »ññáñ¹ å»ïáõÃÛ³Ý Ñ³Ù³ñ Ý³Ë³ï»ëí³Í ³åñ³ÝùÝ»ñÇ ï³ñ³ÝóáõÙÁ, Ïïñ³Ù³¹ñÇ ³ñï³Ñ³ÝáÕÝ»ñÇÝ, Ý»ñÙáõÍáÕÝ»ñÇÝ Ï³Ù ÷áË³¹ñáÕÝ»ñÇÝ, ï³ñ³ÝóÙ³Ý ³å³ÑáíÙ³Ý Ñ³Ù³ñ ³ÝÑñ³Å»ßï ³éÏ³ ÙÇçáóÝ»ñÁ ¨ Í³é³ÛáõÃÛáõÝÝ»ñÁª  ³Û¹ ÙÇçáóÝ»ñÁ ¨ Í³é³ÛáõÃÛáõÝÝ»ñÁ ë»÷³Ï³Ý ³ñï³Ñ³ÝáÕÝ»ñÇÝ, Ý»ñÝáõÍáÕÝ»ñÇÝ Ï³Ù ÷áË³¹ñáÕÝ»ñÝ, Ï³Ù ó³ÝÏ³ó³Í »ññáñ¹ »ñÏñÇ ³ñï³Ñ³ÝáÕÝ»ñÇÝ, Ý»ñÙáõÍáÕÝ»ñÇÝ Ï³Ù ÷áË³¹ñáÕÝ»ñÇÝ ïñ³Ù³¹ñÙ³Ý å³ÛÙ³ÝÝ»ñÇó áã í³ï å³ÛÙ³ÝÝ»ñáí: ÎáÕÙ»ñÇ å»ïáõÃÛáõÝÝ»ñÇ ï³ñ³Íùáí µ»éÝ»ñÇ ÷áË³¹ñÙ³Ý Ï³ñ·Ý áõ å³ÛÙ³ÝÝ»ñÁ Ï³ñ·³íáñíáõÙ »Ý ÷áË³¹ñáõÙÝ»ñÇ ÙÇç³½·³ÛÇÝ Ï³ÝáÝÝ»ñÇÝ Ñ³Ù³å³ï³ëË³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ÇñÁ ãÇ ËáãÁÝ¹áïÇ ÎáÙ»ñÇó Ûáõñ³ù³ÝãáõñÇ Çñ³íáõÝùÇÝª Ó»éÝ³ñÏ»É ÙÇç³½·³ÛÇÝ åñ³ÏïÇÏ³ÛáõÙ ÁÝ¹áõÝí³Í ÙÇçáóÝ»ñ, áñáÝù Ý³ ³ÝÑñ³Å»ßï ÏÑ³Ù³ñÇ ÙÇç³½·³ÛÇÝ å³ÛÙ³Ý³·ñ»ñÇ, áñáÝó Ù³ëÝ³ÏÇó ¿ Ñ³Ù³ñíáõÙ Ï³Ù Ó·ïáõÙ ¿ Ñ³Ù³ñí»É ³Û¹ ÎáÕÙÁ, Ï³ï³ñÙ³Ý Ñ³Ù³ñ, »Ã» ¹ñ³Ýù í»ñ³µ»ñáõÙ »Ýª</w:t>
      </w:r>
    </w:p>
    <w:p>
      <w:pPr>
        <w:pStyle w:val="TextBody"/>
        <w:rPr>
          <w:sz w:val="26"/>
        </w:rPr>
      </w:pPr>
      <w:r>
        <w:rPr>
          <w:sz w:val="26"/>
        </w:rPr>
        <w:tab/>
        <w:t>Ù³ñ¹Ï³Ýó ÏÛ³ÝùÇ ¨ ³éáÕçáõÃÛ³Ý å³ßïå³ÝáõÃÛ³ÝÁ, ßñç³Ï³ ÙÇç³í³ÛñÇ Ï»Ý¹³ÝÇÝ»ñÇ ¨ µáõÛë»ñÇ å³Ñå³ÝÙ³ÝÁ,</w:t>
      </w:r>
    </w:p>
    <w:p>
      <w:pPr>
        <w:pStyle w:val="TextBody"/>
        <w:rPr>
          <w:sz w:val="26"/>
        </w:rPr>
      </w:pPr>
      <w:r>
        <w:rPr>
          <w:sz w:val="26"/>
        </w:rPr>
        <w:tab/>
        <w:t>Ñ³ë³ñ³Ï³Ý µ³ñáÛ³Ï³ÝáõÃÛ³Ý ¨ Ï³ñ·Ç å³ßïå³ÝáõÃÛ³ÝÁ,</w:t>
      </w:r>
    </w:p>
    <w:p>
      <w:pPr>
        <w:pStyle w:val="TextBody"/>
        <w:rPr>
          <w:sz w:val="26"/>
        </w:rPr>
      </w:pPr>
      <w:r>
        <w:rPr>
          <w:sz w:val="26"/>
        </w:rPr>
        <w:tab/>
        <w:t>³½·³ÛÇÝ ³Ýíï³Ý·áõÃÛ³Ý ³å³ÑáíÙ³ÝÁ,</w:t>
      </w:r>
    </w:p>
    <w:p>
      <w:pPr>
        <w:pStyle w:val="TextBody"/>
        <w:rPr>
          <w:sz w:val="26"/>
        </w:rPr>
      </w:pPr>
      <w:r>
        <w:rPr>
          <w:sz w:val="26"/>
        </w:rPr>
        <w:tab/>
        <w:t>½»ÝùÇ, ½ÇÝ³ÙÃ»ñùÇ ¨ é³½Ù³Ï³Ý ï»ËÝÇÏ³ÛÇ ³é¨ïñÇÝ,</w:t>
      </w:r>
    </w:p>
    <w:p>
      <w:pPr>
        <w:pStyle w:val="TextBody"/>
        <w:rPr>
          <w:sz w:val="26"/>
        </w:rPr>
      </w:pPr>
      <w:r>
        <w:rPr>
          <w:sz w:val="26"/>
        </w:rPr>
        <w:tab/>
        <w:t>å³ßïå³ÝáõÃÛ³Ý Ï³ñÇùÝ»ñÇ Ñ»ï Ï³åí³Í Ñ»ï³½áïáõÃÛáõÝÝ»ñÇÝ Ï³Ù ³ñï³¹ñáõÃÛ³ÝÁ,</w:t>
      </w:r>
    </w:p>
    <w:p>
      <w:pPr>
        <w:pStyle w:val="TextBody"/>
        <w:rPr>
          <w:sz w:val="26"/>
        </w:rPr>
      </w:pPr>
      <w:r>
        <w:rPr>
          <w:sz w:val="26"/>
        </w:rPr>
        <w:tab/>
        <w:t>½³Ý·í³Í³ÛÇÝ áãÁÝã³óÙ³Ý ½»ÝùÇ ãï³ñ³ÍÙ³ÝÁ áõÕÕí³Í ÙÇç³½·³ÛÇÝ ç³Ýù»ñÇ ³ç³ÏóÙ³ÝÁ,</w:t>
      </w:r>
    </w:p>
    <w:p>
      <w:pPr>
        <w:pStyle w:val="TextBody"/>
        <w:rPr>
          <w:sz w:val="26"/>
        </w:rPr>
      </w:pPr>
      <w:r>
        <w:rPr>
          <w:rFonts w:eastAsia="Times Armenian"/>
          <w:sz w:val="26"/>
        </w:rPr>
        <w:t xml:space="preserve"> </w:t>
      </w:r>
      <w:r>
        <w:rPr>
          <w:sz w:val="26"/>
        </w:rPr>
        <w:tab/>
        <w:t>ÙÇçáõÏ³ÛÇÝ ³ñ¹ÛáõÝ³µ»ñáõÃÛ³Ý û·ï³·áñÍáÕ ÝÛáõÃ»ñÇ ¨ ë³ñù³íáõñáõÙÝ»ñÇ ³ñï³Ñ³ÝÙ³ÝÁ ¨ Ý»ñÙáõÍÙ³ÝÁ,</w:t>
      </w:r>
    </w:p>
    <w:p>
      <w:pPr>
        <w:pStyle w:val="TextBody"/>
        <w:rPr>
          <w:sz w:val="26"/>
        </w:rPr>
      </w:pPr>
      <w:r>
        <w:rPr>
          <w:sz w:val="26"/>
        </w:rPr>
        <w:tab/>
        <w:t>áëÏáõ, ³ñÍ³ÃÇ Ï³Ù ³ÛÉ Ã³ÝÏ³ñÅ»ù Ù»ï³ÕÝ»ñÇ ¨ ù³ñ»ñÇ ³é¨ïñÇÝ,</w:t>
      </w:r>
    </w:p>
    <w:p>
      <w:pPr>
        <w:pStyle w:val="TextBody"/>
        <w:rPr>
          <w:sz w:val="26"/>
        </w:rPr>
      </w:pPr>
      <w:r>
        <w:rPr>
          <w:sz w:val="26"/>
        </w:rPr>
        <w:tab/>
        <w:t>ãí»ñ³Ï³Ý·ÝíáÕ µÝ³Ï³Ý å³ß³ñÝ»ñÇ å³Ñå³ÝÙ³ÝÁ,</w:t>
      </w:r>
    </w:p>
    <w:p>
      <w:pPr>
        <w:pStyle w:val="TextBody"/>
        <w:rPr>
          <w:sz w:val="26"/>
        </w:rPr>
      </w:pPr>
      <w:r>
        <w:rPr>
          <w:sz w:val="26"/>
        </w:rPr>
        <w:tab/>
        <w:t>³ñï³¹ñ³ÝùÇ ³ñï³Ñ³ÝÙ³Ý ë³ÑÙ³Ý³÷³ÏÙ³ÝÁ, »ñµ å»ï³Ï³Ý ³ç³ÏóáõÃÛ³Ý Íñ³·ñ»ñÇ Çñ³Ï³Ý³óÙ³Ý ³ñ¹ÛáõÝùáõÙ ³Û¹ ³ñï³¹ñ³ÝùÇ Ý»ñùÇÝ ·ÇÝÁ ó³Íñ ¿ Ñ³Ù³ßË³ñÑ³ÛÇÝ ·ÝÇó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³ñ¹ÛáõÝ³µ»ñ³Ï³Ý ¨ Ùï³íáñ ë»÷³Ï³ÝáõÃÛ³Ý å³ßïå³ÝáõÃÛáõÝÁ,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³½·³ÛÇÝ Ñ³ñëïáõÃÛáõÝ Ñ³Ù³ñíáÕ ·»Õ³ñí»ëï³Ï³Ý, ÑÝ¿³µ³Ý³Ï³Ý ¨ å³ïÙ³Ï³Ý ³ñÅ»ùÝ»ñÇ å³Ñå³ÝÙ³ÝÁ,</w:t>
      </w:r>
    </w:p>
    <w:p>
      <w:pPr>
        <w:pStyle w:val="TextBody"/>
        <w:rPr>
          <w:sz w:val="26"/>
        </w:rPr>
      </w:pPr>
      <w:r>
        <w:rPr>
          <w:sz w:val="26"/>
        </w:rPr>
        <w:t>å³ï»ñ³½ÙÇ Å³Ù³Ý³Ï Ï³Ù ÙÇç³½·³ÛÇÝ Ñ³ñ³µ»ñáõÃÛáõÝÝ»ñáõÙ ³ÛÉ ³ñï³Ï³ñ· å³ÛÙ³ÝÝ»ñáõÙ Ó»éÝ³ñÏíáÕ ÙÇçáóÝ»ñÇÝ,</w:t>
      </w:r>
    </w:p>
    <w:p>
      <w:pPr>
        <w:pStyle w:val="TextBody"/>
        <w:rPr>
          <w:sz w:val="26"/>
        </w:rPr>
      </w:pPr>
      <w:r>
        <w:rPr>
          <w:sz w:val="26"/>
        </w:rPr>
        <w:tab/>
        <w:t>ÙÇç³½·³ÛÇÝ Ë³Õ³ÕáõÃÛ³Ý ¨ ³Ýíï³Ý·áõÃÛ³Ý å³Ñå³ÝÙ³Ý Ñ³Ù³ñ Ø²Î-Ç Î³ÝáÝ³¹ñáõÃÛ³Ý ÑÇÙ³Ý íñ³ å³ñï³íáñáõÃÛáõÝÝ»ñÇ Ï³ï³ñÙ³ÝÝ áõÕÕí³Í ·áñÍáÕáõÃÛáõÝÝ»ñÇÝ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êáõÛÝ Ñá¹í³ÍÇÝ Ñ³Ù³å³ï³ëË³Ý, ÙÇçáóÝ»ñ ÙïóÝ»Éáõ Ùï³¹ñáõÃÛáõÝ áõÝ»óáÕ ÎáÕÙÁ å»ïù ¿ í³Õûñáù, ÙÇÝã ³Û¹ ÙÇçáóÝ»ñÇ ÏÇñ³éáõÙÁ /µ³ó³éáõÃÛ³Ùµ ³ñï³Ï³ñ· µÝáõÛÃÇ ¹»åù»ñÇ/, ïñ³Ù³¹ñÇ ÙÛáõë ÎáÕÙÇÝ ³ÙµáÕç³Ï³Ý ï»Õ»Ï³ïíáõÃÛáõÝ í»ñáÑÇßÛ³É ë³ÑÙ³Ý÷³ÏáõÙÝ»ñÇ ÙïóÙ³Ý Ó¨»ñÇ ¨ »ÝÃ³¹ñíáÕ Å³ÙÏ»ïÝ»ñÇ Ù³ëÇÝ, áñÇó Ñ»ïá Ýß³Ý³ÏíáõÙ »Ý ËáñÑñ¹³ÏóáõÃÛáõÝÝ»ñ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11</w:t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  <w:tab/>
        <w:t>ºññáñ¹ »ñÏñÝ»ñÇ ÝÏ³ïÙ³Ùµ ³ñï³Ñ³ÝÙ³Ý í»ñ³ÑëÏÙ³Ý Ñ³Ù³Ó³ÛÝ»óí³Í ù³Õ³ù³Ï³ÝáõÃÛ³Ý í³ñÙ³Ý Ýå³ï³Ïáí ÎáÕÙ»ñÁ å³ñµ»ñ³µ³ñ Ï³ÝóÏ³óÝ»Ý ËáñÑñ¹³ÏóáõÃÛáõÝÝ»ñ ¨ ÏÏÇñ³éí»Ý ÷áËÑ³Ù³Ó³ÛÝ»óí³Í ÙÇçáóÝ»ñ ³ñï³Ñ³ÝÙ³Ý í»ñ³ÑëÏÙ³Ý ³ñ¹ÛáõÝ³í»ï Ñ³Ù³Ï³ñ·Ç ëï»ÕÍÙ³Ý Ñ³Ù³ñ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1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êáõÛÝ Ð³Ù³Ó³ÛÝ³·ñáõÙ áãÇÝã ãÇ ËáãÁÝ¹áïÇ ÎáÕÙ»ñÇó Ûáõñ³ù³ÝãÛáõñÇÝª Ñ³ëï³ï»Éáõ Ñ³ñ³µ»ñáõÃÛáõÝÝ»ñ »ññáñ¹ »ñÏñÝ»ñÇ Ñ»ï ¨ Ï³ï³ñ»Éáõ áñ¨¿ ³ÛÉ ÙÇç³½·³ÛÇÝ Ñ³Ù³Ó³ÛÝ³·ñáí, áñÇ Ù³ëÝ³ÏÇó ¿ Ñ³Ý¹Çë³ÝáõÙ Ï³Ù Ï³ñáÕ ¿ Ñ³Ý¹Çë³Ý³É ³Û¹ ÎáÕÙÁ, ³ï³ÝÓÝ³Í å³ñï³Ï³ÝáõÃÛáõÝÝ»ñÁ, å³ÛÙ³Ýáí áñ ³Û¹ Ñ³ñ³µ»ñáõÃÛáõÝÝ»ñÝ áõ å³ñï³íáñáõÃÛáõÝÝ»ñÁ ã»Ý Ñ³Ï³ëáõÙ ëáõÛÝ Ð³Ù³Ó³ÛÝ³·ñÇ ¹ñáõÛÃÝ»ñÇÝ ¨ Ýå³ï³ÏÝ»ñÇ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¹ñáõÛÃÝ»ñÇ Ù»ÏÝ³µ³ÝÙ³Ý Ï³Ù ÏÇñ³éÙ³Ý í»ñ³µ»ñÛ³É ÎáÕÙ»ñÇ ÙÇç¨ Í³·³Í í»×»ñÁ ÏÉáõÍí»Ý µ³Ý³ÏóáõÃÛáõÝÝ»ñÇ ÙÇçáóáí: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  <w:t>öáË³¹³ñÓ ³é¨ïñÇ Ù»ç ÎáÕÙ»ñÁ ÏÓ·ï»Ý Ëáõë³÷»É ÏáÝýÉÇÏï³ÛÇÝ Çñ³íÇ×³ÏÝ»ñÇó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êáõÛÝ Ð³Ù³Ó³ÛÝ³·ñÇ Ýå³ï³ÏÝ»ñÇ Çñ³Ï³Ý³óÙ³Ý ¨ »ñÏáõ »ñÏñÝ»ñÇ ÙÇç¨ ³é¨ïñ³ïÝï»ë³Ï³Ý Ñ³Ù³·áñÍ³ÏóáõÃÛ³Ý Ï³ï³ñ»É³·áñÍÙ³ÝÝ áõÕÕí³Í ³é³ç³ñÏÝ»ñÇ Ùß³ÏÙ³Ý Ýå³ï³Ïáí ÎáÕÙ»ñÇ Ñ³Ù³Ó³ÛÝ»óÇÝ ëï»ÕÍ»É Ñ³Û-µ»É³éáõë³Ï³Ý ³é¨ïñ³ïÝï»ë³Ï³Ý Ñ³Ù³·áñÍ³ÏóáõÃÛ³Ý Ñ³ÝÓÝ³ÅáÕáí: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Ðá¹í³Í 1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²ÝÑñ³Å»ßïáõÃÛ³Ý ¹»åùáõÙ, ëáõÛÝ Ð³Ù³Ó³ÛÝ³·ñáõÙ, »ñÏáõ ÎáÕÙ»ñÇ Ñ³Ù³Ó³ÛÝáõÃÛ³Ùµ, Ï³ñáÕ »Ý Ï³ï³ñí»É ÷á÷áËáõÃÛáõÝÝ»ñ ¨ Éñ³óáõÙÝ»ñ, áñáÝù ÏÓ¨³Ï»ñåí»Ý ëáõÛÝ Ð³Ù³Ó³ÛÝ³·ñÇ ³Ýµ³Å³Ý»ÉÇ Ù³ëÁ Ñ³Ý¹Çë³óáÕ ³é³ÝÓÇÝ ³ñÓ³Ý³·ñáõÃÛáõÝÝ»ñáí ¨ áõÅÇ Ù»ç ÏÙïÝ»Ý ëáõÛÝ Ð³Ù³Ó³ÛÝ³·ñÇ 16-ñ¹ Ñá¹í³Íáí ë³ÑÙ³Ýí³Í Ï³ñ·áí:</w:t>
      </w:r>
    </w:p>
    <w:p>
      <w:pPr>
        <w:pStyle w:val="TextBody"/>
        <w:rPr>
          <w:rFonts w:eastAsia="Times Armenian"/>
          <w:sz w:val="26"/>
        </w:rPr>
      </w:pPr>
      <w:r>
        <w:rPr>
          <w:rFonts w:eastAsia="Times Armenian"/>
          <w:sz w:val="26"/>
        </w:rPr>
        <w:t xml:space="preserve"> </w:t>
      </w:r>
    </w:p>
    <w:p>
      <w:pPr>
        <w:pStyle w:val="Heading1"/>
        <w:rPr/>
      </w:pPr>
      <w:r>
        <w:rPr/>
        <w:t>Ðá¹í³Í 1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BodyText2"/>
        <w:rPr/>
      </w:pPr>
      <w:r>
        <w:rPr/>
        <w:tab/>
        <w:t>êáõÛÝ Ð³Ù³Ó³ÛÝ³·ÇñÝ áõÅÇ Ù»ç ¿ ÙïÝáõÙ Ýñ³ áõÅÇ Ù»ç ÙïÝ»Éáõ Ñ³Ù³ñ ³ÝÑñ³Å»ßï Ý»ñå»ï³Ï³Ý ÁÝÃ³ó³Ï³ñ·»ñÇ Ï³ï³ñÙ³Ý Ù³ëÇÝ ÎáÕÙ»ñÇ í»ñçÇÝ ·ñ³íáñ Í³ÝáõóÙ³Ý ûñí³ÝÇó ¨ Çñ áõÅÁ ÏÏáñóÝÇ Ýñ³ ·áñÍáÕáõÃÛ³Ý ¹³¹³ñ»óÙ³Ý Ùï³¹ñáõÃÛ³Ý Ù³ëÇÝ ÎáÕÙ»ñÇó Ù»ÏÇ ·ñ³íáñ ï»Õ»Ï³óÙ³Ý ûñí³ÝÇó í»ó ³ÙÇë Ñ»ïá:</w:t>
      </w:r>
    </w:p>
    <w:p>
      <w:pPr>
        <w:pStyle w:val="BodyText2"/>
        <w:ind w:firstLine="720"/>
        <w:rPr/>
      </w:pPr>
      <w:r>
        <w:rPr/>
        <w:t>êáõÛÝ Ð³Ù³Ó³ÛÝ³·ñÇ ¹ñáõÛÃÝ»ñÇ ·áñÍáÕáõÃÛáõÝÁ ¹³¹³ñ»óÝ»Éáõó Ñ»ïá, ¹ñ³ ¹ñáõÛÃÝ»ñÁ ÏÏÇñ³éí»Ý »ñÏáõ »ñÏñÝ»ñÇ ïÝï»ëí³ñáÕ ëáõµÛ»ÏïÝ»ñÇ ÙÇç¨ ³ÛÝ ·áñÍ³ñùÝ»ñÇ ÝÏ³ïÙ³Ùµ, áñáÝù ÏÝùí»É, µ³Ûó ã»Ý Ï³ï³ñí»É  ÑÇÝ· ï³ñáõó áã ³í»É Å³Ù³Ý³Ï³Ñ³ïí³ÍáõÙ:</w:t>
      </w:r>
    </w:p>
    <w:p>
      <w:pPr>
        <w:pStyle w:val="BodyText2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Î³ï³ñí³Í ¿ ØÇÝëÏ ù³Õ³ùáõÙ 2000 Ãí³Ï³ÝÇ ÑáõÝí³ñÇ 18-ÇÝ »ñÏáõ µÝûñÇÝ³ÏÇó, Ûáõñ³ù³ÝãÛáõñÁª Ñ³Û»ñ»Ý ¨ éáõë»ñ»Ý, ÁÝ¹ áñáõÙ µáÉáñ ï»ùëï»ñÝ ¿É Ñ³í³ë³ñ³½áñ »Ý: êáõÛÝ Ð³Ù³Ó³Û³Ý·ñÇ ï»ùëïÇ í»ñ³µ»ñÛ³É ï³ñ³Ó³ÛÝáõÃÛáõÝÝ»ñÇ ³é³ç³óÙ³Ý ¹»åùáõÙ ÎáÕÙ»ñÁ Ï³é³çÝáñ¹í»Ý éáõë»ñ»Ý ï»ùëïáí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  <w:szCs w:val="26"/>
        </w:rPr>
        <w:t>Ð³Ù³Ó³ÛÝ³·ÇñÝ áõÅÇ Ù»ç ¿ Ùï»É 2003Ãí³Ï³ÝÇ ÑáõÉÇëÇ 28-Çó: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2098" w:right="1531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0:32:00Z</dcterms:created>
  <dc:creator>Y. Sargsian</dc:creator>
  <dc:description/>
  <cp:keywords/>
  <dc:language>en-US</dc:language>
  <cp:lastModifiedBy>LEGAL</cp:lastModifiedBy>
  <cp:lastPrinted>1999-11-02T12:42:00Z</cp:lastPrinted>
  <dcterms:modified xsi:type="dcterms:W3CDTF">2011-03-25T11:16:00Z</dcterms:modified>
  <cp:revision>5</cp:revision>
  <dc:subject/>
  <dc:title>Ð²Ø²Ò²ÚÜ²Æð</dc:title>
</cp:coreProperties>
</file>